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>
          <w:lang w:val="it-IT"/>
        </w:rPr>
      </w:pPr>
      <w:r>
        <w:rPr>
          <w:lang w:val="it-IT"/>
        </w:rPr>
        <w:drawing>
          <wp:inline distT="0" distB="0" distL="0" distR="0">
            <wp:extent cx="6116955" cy="135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color w:val="333300"/>
          <w:sz w:val="40"/>
          <w:szCs w:val="40"/>
          <w:lang w:val="it-IT"/>
        </w:rPr>
      </w:pPr>
      <w:r>
        <w:rPr>
          <w:rFonts w:cs="Comic Sans MS" w:ascii="Comic Sans MS" w:hAnsi="Comic Sans MS"/>
          <w:color w:val="333300"/>
          <w:sz w:val="40"/>
          <w:szCs w:val="40"/>
          <w:lang w:val="it-IT"/>
        </w:rPr>
        <w:t>Risultati del 22/09/2008</w:t>
      </w:r>
    </w:p>
    <w:p>
      <w:pPr>
        <w:pStyle w:val="Normal"/>
        <w:jc w:val="center"/>
        <w:rPr>
          <w:rFonts w:ascii="Comic Sans MS" w:hAnsi="Comic Sans MS" w:cs="Comic Sans MS"/>
          <w:color w:val="333300"/>
          <w:sz w:val="16"/>
          <w:szCs w:val="16"/>
          <w:lang w:val="it-IT"/>
        </w:rPr>
      </w:pPr>
      <w:r>
        <w:rPr>
          <w:rFonts w:cs="Comic Sans MS" w:ascii="Comic Sans MS" w:hAnsi="Comic Sans MS"/>
          <w:color w:val="333300"/>
          <w:sz w:val="16"/>
          <w:szCs w:val="16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  <w:t>P A L L A C A N E S T R O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ASCHILE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160"/>
        <w:gridCol w:w="236"/>
        <w:gridCol w:w="25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mbardia</w:t>
              <w:tab/>
              <w:t>(PV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mpania</w:t>
              <w:tab/>
              <w:t>(N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81 -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uglia</w:t>
              <w:tab/>
              <w:t>(BR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icilia</w:t>
              <w:tab/>
              <w:t>(M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73 -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iemonte</w:t>
              <w:tab/>
              <w:t>(CN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asilicata</w:t>
              <w:tab/>
              <w:t>(M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92 -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. Romagna</w:t>
              <w:tab/>
              <w:t xml:space="preserve">(BO)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rche</w:t>
              <w:tab/>
              <w:t>(P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5 - 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bruzzo</w:t>
              <w:tab/>
              <w:t>(TE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neto</w:t>
              <w:tab/>
              <w:t>(V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72 - 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olise</w:t>
              <w:tab/>
              <w:t>(IS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oscana</w:t>
              <w:tab/>
              <w:t>(M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52 - 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zio</w:t>
              <w:tab/>
              <w:t>(RI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riuli V. Giulia</w:t>
              <w:tab/>
              <w:t>(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80 - 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olzano</w:t>
              <w:tab/>
              <w:t>(BZ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mbria</w:t>
              <w:tab/>
              <w:t>(P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4 - 79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EMMINILE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160"/>
        <w:gridCol w:w="236"/>
        <w:gridCol w:w="25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iemonte</w:t>
              <w:tab/>
              <w:t>(TO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rche</w:t>
              <w:tab/>
              <w:t>(P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40 -  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iguria</w:t>
              <w:tab/>
              <w:t>(SV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riuli V. Giulia</w:t>
              <w:tab/>
              <w:t>(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6 - 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uglia</w:t>
              <w:tab/>
              <w:t>(BR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olzano</w:t>
              <w:tab/>
              <w:t>(BZ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3 - 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mbria</w:t>
              <w:tab/>
              <w:t>(PG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labria</w:t>
              <w:tab/>
              <w:t>(R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51 – 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zio</w:t>
              <w:tab/>
              <w:t>(RM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oscana</w:t>
              <w:tab/>
              <w:t>(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55 -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neto</w:t>
              <w:tab/>
              <w:t>(VI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rdegna</w:t>
              <w:tab/>
              <w:t>(S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05 - 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bruzzo</w:t>
              <w:tab/>
              <w:t>(AQ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1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.Romagna</w:t>
              <w:tab/>
              <w:t>(P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38 - 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/09/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licata</w:t>
              <w:tab/>
              <w:t>(MT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a</w:t>
              <w:tab/>
              <w:t>(L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 - 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35:00Z</dcterms:created>
  <dc:creator>Ernesto Zanetti</dc:creator>
  <dc:description/>
  <cp:keywords/>
  <dc:language>en-US</dc:language>
  <cp:lastModifiedBy>acerezeta</cp:lastModifiedBy>
  <cp:lastPrinted>2006-09-26T20:16:00Z</cp:lastPrinted>
  <dcterms:modified xsi:type="dcterms:W3CDTF">2008-09-22T17:40:00Z</dcterms:modified>
  <cp:revision>5</cp:revision>
  <dc:subject/>
  <dc:title> </dc:title>
</cp:coreProperties>
</file>